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А ДЕПУТАТ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УЗУНСКОГО МУНИЦИПАЛЬ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ерв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п. Сузу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 2025 года                                                                                     № ____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ообщении мандатной комиссии первой сесс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Сузунского муниципального округ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территориальной избирательной комиссии Сузунского района Новосибирской области № 100/665 от 15.09.2025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лушав сообщение мандатной комиссии Совета депутатов Сузунского муниципального округа первого созыва «Об установлении общих результатов выборов депутатов Совета депутатов </w:t>
      </w:r>
      <w:bookmarkStart w:id="0" w:name="_Hlk207098794"/>
      <w:r>
        <w:rPr>
          <w:rFonts w:cs="Times New Roman" w:ascii="Times New Roman" w:hAnsi="Times New Roman"/>
          <w:sz w:val="28"/>
          <w:szCs w:val="28"/>
        </w:rPr>
        <w:t>Сузун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ского муниципального округа Новосибирской области первого созыва», в соответствии со ст. 17 Устава Сузунского муниципального района Новосибирской област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Сузунского муниципального округа Новосибирской области первого созыв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:                                                                                               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общение мандатной комиссии первой сессии Совета депутатов Сузунского муниципального округа Новосибирской области первого созыва принять к сведению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Совет депутатов Сузун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Новосибирской области первого созыва правомоч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полномочия 20 депутатов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Сузунского муниципального округа Новосибирской области первого созыва, избранных по двадцати одномандатным избирательным округам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" w:name="_Hlk209089272"/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приня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ствующ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вой сессии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8"/>
      </w:tblGrid>
      <w:tr>
        <w:trPr>
          <w:trHeight w:val="1981" w:hRule="atLeast"/>
        </w:trPr>
        <w:tc>
          <w:tcPr>
            <w:tcW w:w="1021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решению первой сессии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а депутатов Сузунского муниципального округа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сибирской области первого созыва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 от __________     </w:t>
            </w:r>
          </w:p>
          <w:p>
            <w:pPr>
              <w:pStyle w:val="Style16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ндатной комиссии первой сессии Совета депутатов </w:t>
      </w:r>
      <w:bookmarkStart w:id="2" w:name="_Hlk207099469"/>
      <w:r>
        <w:rPr>
          <w:rFonts w:cs="Times New Roman" w:ascii="Times New Roman" w:hAnsi="Times New Roman"/>
          <w:b/>
          <w:sz w:val="28"/>
          <w:szCs w:val="28"/>
        </w:rPr>
        <w:t>Сузун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ского муниципального округа Новосибирской области «О признании полномочий депутатов Совета депутатов Сузунского муниципального округа Новосибирской области первого созы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ндатная комиссия первой сессии Совета депутатов </w:t>
      </w:r>
      <w:bookmarkStart w:id="3" w:name="_Hlk207099511"/>
      <w:r>
        <w:rPr>
          <w:rFonts w:cs="Times New Roman" w:ascii="Times New Roman" w:hAnsi="Times New Roman"/>
          <w:sz w:val="28"/>
          <w:szCs w:val="28"/>
        </w:rPr>
        <w:t>Сузун</w:t>
      </w:r>
      <w:bookmarkEnd w:id="3"/>
      <w:r>
        <w:rPr>
          <w:rFonts w:cs="Times New Roman" w:ascii="Times New Roman" w:hAnsi="Times New Roman"/>
          <w:sz w:val="28"/>
          <w:szCs w:val="28"/>
        </w:rPr>
        <w:t>ского муниципального округа Новосибирской области первого созыва, проверив представленные территориальной избирательной комиссией Сузунского района Новосибирской области документы и материалы об установлении общих результатов выборов депутатов Совета депутатов Сузунского муниципального округа Новосибирской области первого созыва, состоявшихся 14 сентября 2025 года, предлаг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полномочия 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sz w:val="28"/>
          <w:szCs w:val="28"/>
        </w:rPr>
        <w:t>Совета депутатов Сузунского муниципального округа первого созыва, избранных по двадцати одномандатным избирательным округ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Совет депутатов Сузунского муниципального округа Новосибирской области первого созыва правомочны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дат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сессии Совета депутатов 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Сузунского муниципального округ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_______________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53:00Z</dcterms:created>
  <dc:creator>user</dc:creator>
  <dc:description/>
  <cp:keywords/>
  <dc:language>en-US</dc:language>
  <cp:lastModifiedBy>Дудунова Татьяна</cp:lastModifiedBy>
  <cp:lastPrinted>2024-10-22T11:10:00Z</cp:lastPrinted>
  <dcterms:modified xsi:type="dcterms:W3CDTF">2025-09-19T04:46:00Z</dcterms:modified>
  <cp:revision>53</cp:revision>
  <dc:subject/>
  <dc:title/>
</cp:coreProperties>
</file>